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  2015 года № 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 Администрации Арамильского городского округа за 9 месяцев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5"/>
        <w:gridCol w:w="1296"/>
        <w:gridCol w:w="1053"/>
        <w:gridCol w:w="2886"/>
        <w:gridCol w:w="3240"/>
      </w:tblGrid>
      <w:tr>
        <w:trPr>
          <w:trHeight w:val="1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по-ряже 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поря 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 тысячах рубле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17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 резервного фонда, утвержденная в бюджете на 2015 год – 1 500, 0 тысяч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Скарединой Л.П. в связи с пожар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Бурдасовой Е.Н на оплату лечения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Порожской С.А. в связи с пожаром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Кузнецовой Н.И. на приобретение лекарств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244,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ля развертывания ПВР лиц, вынужденно покинувших юго-восточные области Украины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9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502,9901101,244,2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ы отопления по адресу г. Арамиль, ул. Курчатова,30а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502,9901101,612,2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по аварийному ремонту РУ-0,4кВ по адресу г. Арамиль, ул. Курчатова,4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Зайникаевой Г.М.. в связи с пожаром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,0702,9901101,350,2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выпускников общеобразовательных учреждений АГО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.1003.9901101.244.224</w:t>
            </w:r>
          </w:p>
          <w:p>
            <w:pPr>
              <w:pStyle w:val="Normal"/>
              <w:rPr/>
            </w:pPr>
            <w:r>
              <w:rPr/>
              <w:t>901.1003.9901101.244.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вертывания пункта временного размещения на территории городского округа граждан Украины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Ненашевой Т.Б. на погребение почетного жителя г.Арамиль Гавриловой А.Ф.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.1003.9901101.244.224</w:t>
            </w:r>
          </w:p>
          <w:p>
            <w:pPr>
              <w:pStyle w:val="Normal"/>
              <w:rPr/>
            </w:pPr>
            <w:r>
              <w:rPr/>
              <w:t>901.1003.9901101.244.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вертывания пункта временного размещения на территории городского округа граждан Украины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6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 по адресу станция Арамиль, ул. Станционная, 17 кв.3 – материальная помощь Бурдасову Д.В.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21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.0502.9901101.612.2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топительного котла г.Арамиль, ул.Рабочая,142- ветерану ВОВ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.8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.1003.9901101.244.224</w:t>
            </w:r>
          </w:p>
          <w:p>
            <w:pPr>
              <w:pStyle w:val="Normal"/>
              <w:rPr/>
            </w:pPr>
            <w:r>
              <w:rPr/>
              <w:t>901.1003.9901101.244.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вертывания пункта временного размещения на территории городского округа граждан Украины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.1003.9901101.244.224</w:t>
            </w:r>
          </w:p>
          <w:p>
            <w:pPr>
              <w:pStyle w:val="Normal"/>
              <w:rPr/>
            </w:pPr>
            <w:r>
              <w:rPr/>
              <w:t>901.1003.9901101.244.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вертывания пункта временного размещения на территории городского округа граждан Украины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.1003.9901101.244.224</w:t>
            </w:r>
          </w:p>
          <w:p>
            <w:pPr>
              <w:pStyle w:val="Normal"/>
              <w:rPr/>
            </w:pPr>
            <w:r>
              <w:rPr/>
              <w:t>901.1003.9901101.244.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вертывания пункта временного размещения на территории городского округа граждан Украины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5,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резервного фонда 62,4  тысяч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АГО                                                                               Н.В.Чун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Н.В.Чунар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3-05-8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04:00Z</dcterms:created>
  <dc:creator>НВ</dc:creator>
  <dc:description/>
  <cp:keywords/>
  <dc:language>en-US</dc:language>
  <cp:lastModifiedBy>User</cp:lastModifiedBy>
  <cp:lastPrinted>2015-10-15T15:34:00Z</cp:lastPrinted>
  <dcterms:modified xsi:type="dcterms:W3CDTF">2015-10-16T04:35:00Z</dcterms:modified>
  <cp:revision>185</cp:revision>
  <dc:subject/>
  <dc:title>Использование средств резервного фонда за 2007 год</dc:title>
</cp:coreProperties>
</file>